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123007576"/>
            <w:bookmarkStart w:id="1" w:name="__Fieldmark__4_212300757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123007576"/>
            <w:bookmarkStart w:id="3" w:name="__Fieldmark__5_212300757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123007576"/>
            <w:bookmarkStart w:id="5" w:name="__Fieldmark__6_212300757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123007576"/>
            <w:bookmarkStart w:id="7" w:name="__Fieldmark__7_212300757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123007576"/>
            <w:bookmarkStart w:id="9" w:name="__Fieldmark__8_212300757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123007576"/>
            <w:bookmarkStart w:id="11" w:name="__Fieldmark__10_212300757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123007576"/>
            <w:bookmarkStart w:id="13" w:name="__Fieldmark__11_212300757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123007576"/>
            <w:bookmarkStart w:id="15" w:name="__Fieldmark__12_212300757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123007576"/>
            <w:bookmarkStart w:id="17" w:name="__Fieldmark__13_212300757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123007576"/>
            <w:bookmarkStart w:id="19" w:name="__Fieldmark__17_2123007576"/>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123007576"/>
            <w:bookmarkStart w:id="21" w:name="__Fieldmark__18_2123007576"/>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123007576"/>
            <w:bookmarkStart w:id="23" w:name="__Fieldmark__19_212300757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123007576"/>
            <w:bookmarkStart w:id="25" w:name="__Fieldmark__21_2123007576"/>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123007576"/>
            <w:bookmarkStart w:id="27" w:name="__Fieldmark__22_2123007576"/>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123007576"/>
            <w:bookmarkStart w:id="29" w:name="__Fieldmark__23_212300757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123007576"/>
            <w:bookmarkStart w:id="31" w:name="__Fieldmark__24_2123007576"/>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123007576"/>
            <w:bookmarkStart w:id="33" w:name="__Fieldmark__25_2123007576"/>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123007576"/>
            <w:bookmarkStart w:id="35" w:name="__Fieldmark__26_212300757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123007576"/>
            <w:bookmarkStart w:id="37" w:name="__Fieldmark__28_2123007576"/>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123007576"/>
            <w:bookmarkStart w:id="39" w:name="__Fieldmark__29_2123007576"/>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123007576"/>
            <w:bookmarkStart w:id="41" w:name="__Fieldmark__30_2123007576"/>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123007576"/>
            <w:bookmarkStart w:id="43" w:name="__Fieldmark__31_212300757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